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1453112544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1026098148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632526827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508200593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534340248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1609516931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106270857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1467652053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316363393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1817442462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1637139408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07146180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2000774737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69056104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156776397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1965851702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707902338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734126291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1038309181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568590675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385917907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1648848301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899546113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128728787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637574666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1106178703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272936425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475626502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796133203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377051746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618839237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25199405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362868142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927068038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421343416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1972291066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1191601052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1316841166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745654906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574072743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352893922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244515735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620371823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609322482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271638583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650368607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201643513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77324057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236930155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2029288889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1723229241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116322757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1440426391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2098223881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536325062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760311783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1369900236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1030012896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126419325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2028914251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800004269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1831598190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319071730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1244366359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1961967795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1739921941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1612185033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1005221397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1292469188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1511513386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2001238378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1883658645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089645980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534129182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258832362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536432283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005453078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2104022380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459288351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1641358582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1287743585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63521991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1887360992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1006521896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1058088398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574254727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1827441340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1043732008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1750744342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815716941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1622285642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1027730334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142986345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1906818174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405496743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690499531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1695050902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787673131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1091743160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2015361015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1044610062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270046119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